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17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65 267,9 тыс. руб.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Изменен объем межбюджетных трансфертов на 33 176,1 тыс.рублей, в т.ч.: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</w:t>
            </w:r>
            <w:r>
              <w:rPr>
                <w:color w:val="00000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18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плату труда отдельных категорий работников, не связанных с образовательным процессо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8 758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ектирование и строительство автомобильных дорог общего пользования местного значения с твердым покрытием до сельских населенных пунк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83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модернизации объектов теплоэнергии и капитальный ремонт объектов коммунальной инфраструктуры в рамках гос.программы "Развитие ЖКХ Забайкальского края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3 5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8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22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27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8 967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 047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спитание и обучение детей-инвалидов в на дом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089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33 176,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нение собственных доходов за счет дополнительно полученных в сумме 32 091,8 тыс. рублей, в т.ч.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 на доходы физических лиц + 14 005,0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 на добычу полезных ископаемых + 15 886,8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чие неналоговые доходы + 70,0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ходы, получаемые в виде арендной платы за земельные участки, собственность на которые не разграничена + 2 130,0 тыс.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Общий объем изменений расходной части бюджета составил 59 511,0 тыс.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средств межбюджетных трансфертов 33 176,1 тыс.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7921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701 0000071201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93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702 0000071202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5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702 0000071201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 773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702 0000071202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104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709 0000071219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709 0000071231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709 0000079229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9 0000074315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83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512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8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25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2 0000074905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3 5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703 00000711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62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111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2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126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0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93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18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22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02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 322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711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55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1230 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7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2431 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089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1228 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33 176,1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За счет дополнительно полученных доходов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2 00000203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94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046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204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02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20400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923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850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53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8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2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70051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6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309 00000247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4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5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8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5 0000020400 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05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65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05 00000204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05 0000020400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7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701 00000420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31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702 00000421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2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702 0000042199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1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703 00000423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85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703 0000042399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707 00000432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3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001 0000049101 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91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102 0000051297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2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04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0400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703 00000423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81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703 00000423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414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0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43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0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61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2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85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2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68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1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20400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8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452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59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0113 0000009002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1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420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004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42199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62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421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 210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42399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186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7 00000432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6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20400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51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204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8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20400 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20400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0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45299 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412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45299 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45299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5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30 377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9206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3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9206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921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921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309 00000247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8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309 0000024799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79263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79263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12 0000034501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79204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6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5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79204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3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25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4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0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88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1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4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3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014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 014,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818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7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7818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88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818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7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7818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39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818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1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7818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94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7818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723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123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7818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85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11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7818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2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1230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3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72431 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97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3 34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3 34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резервного фонда Администрации района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0051 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113 000007005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113 000007005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5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95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5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2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88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98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988,4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20" w:hanging="0"/>
        <w:jc w:val="both"/>
        <w:rPr/>
      </w:pPr>
      <w:r>
        <w:rPr/>
        <w:t>6.За счет средств дорожного фонда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484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31500 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58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4 043,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 336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4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4 237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4 41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1 892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2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577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9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9 51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7 786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3 727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 251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имуществом и земельным отношения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1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2 69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9 51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риложении №10 учтены следующие изменения:</w:t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1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обеспечение сбалансированности (тыс.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/п «Первомай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/п «Холбо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452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Богомягк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63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Верхнехили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8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Казан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Новоберезов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 023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Оно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43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Усть-Теленгуй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5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п «Чиронское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86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 для распредел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 376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Уменьшен размер дефицита бюджета за счет дополнительно полученных доходов бюджета района на сумму 5 757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тета по финансам</w:t>
        <w:tab/>
        <w:tab/>
        <w:tab/>
        <w:tab/>
        <w:tab/>
        <w:t>Е.А.Конак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3:14:00Z</dcterms:created>
  <dc:creator>UserXP</dc:creator>
  <dc:description/>
  <cp:keywords/>
  <dc:language>en-US</dc:language>
  <cp:lastModifiedBy>KonakovaEA1</cp:lastModifiedBy>
  <cp:lastPrinted>2017-12-27T11:06:00Z</cp:lastPrinted>
  <dcterms:modified xsi:type="dcterms:W3CDTF">2017-12-27T03:14:00Z</dcterms:modified>
  <cp:revision>37</cp:revision>
  <dc:subject/>
  <dc:title>ПОЯСНИТЕЛЬНАЯ ЗАПИСКА К РЕШЕНИЮ СОВЕТА МУНИЦИПАЛЬНОГО РАЙОНА «ШИЛКИНСКИЙ РАЙОН» «О ВНЕСЕНИИ ИЗМЕНЕНИЙ В БЮДЖЕТ МУНИЦИПАЛЬНОГО РАЙОНА НА 2010 ГОД»</dc:title>
</cp:coreProperties>
</file>